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Załącznik Nr 2.3.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zestnicy Konkursu </w:t>
      </w:r>
      <w:r>
        <w:rPr>
          <w:rFonts w:cs="Arial" w:ascii="Arial" w:hAnsi="Arial"/>
          <w:b/>
          <w:bCs/>
          <w:sz w:val="22"/>
          <w:szCs w:val="22"/>
          <w:u w:val="single"/>
        </w:rPr>
        <w:t>wspól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iorący udział w Konkursie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opracowanie koncepcji architektonicznej przebudowy budynku przy Fredry 8 w Warszawie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zwa Uczestnika Konkursu i jego siedziba/ miejsce zamieszkania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zwa Uczestnika Konkursu i jego siedziba/ miejsce zamieszkania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zwa Uczestnika Konkursu i jego siedziba/ miejsce zamieszkania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zwa Pełnomocnika i jego siedziba/ miejsce zamieszkania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 xml:space="preserve">występowania i zaciągania zobowiązań w imieniu Uczestnika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onkursu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wspólnie biorącego udział w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onkurs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, w tym w szczególności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i złożenie Wniosku o dopuszczenie do udziału w Konkursie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e czynności przewidzianych przepisami prawa, takich jak poświadczanie kopii dokumentów za zgodność z oryginałem, zadawanie pytań, składanie wyjaśnień, itp.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kładanie i przyjmowanie oświadczeń i zawiadomień w imieniu występujących wspólnie Uczestników Konkursu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oszenia środków ochrony prawnej</w:t>
      </w:r>
      <w:r>
        <w:rPr>
          <w:rFonts w:cs="Arial" w:ascii="Arial" w:hAnsi="Arial"/>
          <w:i/>
          <w:sz w:val="22"/>
          <w:szCs w:val="22"/>
        </w:rPr>
        <w:t>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czytelny podpis osoby uprawnionej / osób uprawnionych </w:t>
        <w:tab/>
        <w:tab/>
        <w:t xml:space="preserve">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, wspólnie </w:t>
        <w:tab/>
        <w:tab/>
        <w:t>do działania w imieniu Uczestnika Konkursu,  wspólni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iorącego udział w Konkursie</w:t>
        <w:tab/>
        <w:tab/>
        <w:tab/>
        <w:tab/>
        <w:tab/>
        <w:t xml:space="preserve"> biorącego udział w Konkursie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czytelny podpis osoby uprawnionej / osób uprawnionych </w:t>
        <w:tab/>
        <w:tab/>
        <w:t xml:space="preserve">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, wspólnie </w:t>
        <w:tab/>
        <w:tab/>
        <w:t>do działania w imieniu Uczestnika Konkursu, wspól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biorącego udział w Konkursie</w:t>
        <w:tab/>
        <w:tab/>
        <w:tab/>
        <w:tab/>
        <w:tab/>
        <w:t xml:space="preserve"> biorącego udział w Konkursie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</w:p>
    <w:p>
      <w:pPr>
        <w:pStyle w:val="Normal"/>
        <w:ind w:left="4956" w:hanging="3113"/>
        <w:rPr/>
      </w:pPr>
      <w:r>
        <w:rPr>
          <w:rFonts w:cs="Arial" w:ascii="Arial" w:hAnsi="Arial"/>
          <w:bCs/>
          <w:sz w:val="16"/>
          <w:szCs w:val="16"/>
        </w:rPr>
        <w:t xml:space="preserve">data </w:t>
        <w:tab/>
        <w:tab/>
        <w:t>czytelny podpis Pełnomocnika</w:t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 należy wymienić wszystkich Uczestników Konkursu, wspólnie biorących udział w konkursie, w tym także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wymagane czytelne podpisy wszystkich Uczestników Konkursu, wspólnie biorących udział w konkursie, w tym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wymagany czytelny podpis Pełnomocnika lub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Strona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2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2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</w:rPr>
      <w:t xml:space="preserve">Konkurs na opracowanie koncepcji architektonicznej </w:t>
    </w:r>
    <w:r>
      <w:rPr>
        <w:rFonts w:cs="Arial" w:ascii="Arial" w:hAnsi="Arial"/>
        <w:b/>
        <w:i/>
        <w:sz w:val="20"/>
        <w:szCs w:val="20"/>
        <w:lang w:val="pl-PL"/>
      </w:rPr>
      <w:t xml:space="preserve">                                                                               przebudowy budynku przy ulicy Fredry 8 </w:t>
    </w:r>
    <w:r>
      <w:rPr>
        <w:rFonts w:cs="Arial" w:ascii="Arial" w:hAnsi="Arial"/>
        <w:b/>
        <w:i/>
        <w:sz w:val="20"/>
        <w:szCs w:val="20"/>
      </w:rPr>
      <w:t>w Warszaw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953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04:00Z</dcterms:created>
  <dc:creator>PWM Edition</dc:creator>
  <dc:description/>
  <cp:keywords/>
  <dc:language>en-US</dc:language>
  <cp:lastModifiedBy>Łukasz Jarocki</cp:lastModifiedBy>
  <dcterms:modified xsi:type="dcterms:W3CDTF">2017-08-17T09:52:00Z</dcterms:modified>
  <cp:revision>3</cp:revision>
  <dc:subject/>
  <dc:title>Załącznik Nr 1 do Regulaminu konkursu</dc:title>
</cp:coreProperties>
</file>