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1 do zapytania</w:t>
      </w:r>
    </w:p>
    <w:p>
      <w:pPr>
        <w:pStyle w:val="TextBody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PIS PRZEDMIOTU ZAMÓWIENIA</w:t>
      </w:r>
    </w:p>
    <w:p>
      <w:pPr>
        <w:pStyle w:val="TextBody"/>
        <w:spacing w:before="3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keepNext w:val="false"/>
        <w:keepLines w:val="false"/>
        <w:tabs>
          <w:tab w:val="clear" w:pos="708"/>
          <w:tab w:val="left" w:pos="543" w:leader="none"/>
        </w:tabs>
        <w:spacing w:before="0" w:after="0"/>
        <w:ind w:right="12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Kompleksowa obsługa serwisowa urządzeń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CA 7155</w:t>
      </w:r>
    </w:p>
    <w:p>
      <w:pPr>
        <w:pStyle w:val="Zwykytek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do druku cyfrowego  (1 szt.) rok produkcji 2003</w:t>
      </w:r>
    </w:p>
    <w:p>
      <w:pPr>
        <w:pStyle w:val="Zwykytekst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KONICA MINOLTA BIZHUB 950 PRO</w:t>
      </w:r>
    </w:p>
    <w:p>
      <w:pPr>
        <w:pStyle w:val="Zwykytek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ądzenie do druku cyfrowego (1 szt.) </w:t>
      </w:r>
      <w:r>
        <w:rPr>
          <w:rFonts w:eastAsia="Times New Roman" w:cs="Arial" w:ascii="Arial" w:hAnsi="Arial"/>
          <w:sz w:val="20"/>
          <w:szCs w:val="20"/>
        </w:rPr>
        <w:t>rok produkcji 2010</w:t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ICA MINOLTA BIZHUB C224e </w:t>
      </w:r>
    </w:p>
    <w:p>
      <w:pPr>
        <w:pStyle w:val="Zwykytek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wielofunkcyjne  (2 szt.)  rok produkcji 2015</w:t>
      </w:r>
    </w:p>
    <w:p>
      <w:pPr>
        <w:pStyle w:val="Zwykytekst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KONICA MINOLTA BIZHUB C3850</w:t>
      </w:r>
    </w:p>
    <w:p>
      <w:pPr>
        <w:pStyle w:val="Zwykytek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wielofunkcyjne  ( 1 szt. )  rok produkcji 2015</w:t>
      </w:r>
    </w:p>
    <w:p>
      <w:pPr>
        <w:pStyle w:val="Zwykytekst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KONICA MINOLTA BIZHUB PRESS 1070</w:t>
      </w:r>
    </w:p>
    <w:p>
      <w:pPr>
        <w:pStyle w:val="Zwykytekst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do druku cyfrowego  ( 1 szt. ) rok produkcji 2015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ca Minolta Bizhub C458</w:t>
      </w:r>
    </w:p>
    <w:p>
      <w:pPr>
        <w:pStyle w:val="Zwykytekst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do druku cyfrowego  ( 1 szt. ) rok produkcji  2017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ca Minolta Bizhub C454e</w:t>
      </w:r>
    </w:p>
    <w:p>
      <w:pPr>
        <w:pStyle w:val="Zwykytekst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e do druku cyfrowego  ( 1 szt. ) rok produkcji 2015</w:t>
      </w:r>
    </w:p>
    <w:p>
      <w:pPr>
        <w:pStyle w:val="Bodytext31"/>
        <w:shd w:fill="auto" w:val="clear"/>
        <w:tabs>
          <w:tab w:val="clear" w:pos="708"/>
          <w:tab w:val="left" w:pos="267" w:leader="none"/>
        </w:tabs>
        <w:spacing w:lineRule="exact" w:line="259" w:before="0" w:after="172"/>
        <w:ind w:left="720" w:hanging="0"/>
        <w:jc w:val="left"/>
        <w:rPr>
          <w:rStyle w:val="Bodytext3NotBold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267" w:leader="none"/>
        </w:tabs>
        <w:spacing w:lineRule="exact" w:line="259" w:before="0" w:after="172"/>
        <w:jc w:val="left"/>
        <w:rPr>
          <w:rFonts w:ascii="Arial" w:hAnsi="Arial" w:cs="Arial"/>
        </w:rPr>
      </w:pPr>
      <w:r>
        <w:rPr>
          <w:rStyle w:val="Bodytext3NotBold"/>
          <w:rFonts w:cs="Arial" w:ascii="Arial" w:hAnsi="Arial"/>
          <w:b/>
        </w:rPr>
        <w:t xml:space="preserve">Obsługa serwisowa </w:t>
      </w:r>
      <w:r>
        <w:rPr>
          <w:rFonts w:cs="Arial" w:ascii="Arial" w:hAnsi="Arial"/>
        </w:rPr>
        <w:t xml:space="preserve"> </w:t>
      </w:r>
      <w:r>
        <w:rPr>
          <w:rStyle w:val="Bodytext3NotBold"/>
          <w:rFonts w:cs="Arial" w:ascii="Arial" w:hAnsi="Arial"/>
          <w:b/>
        </w:rPr>
        <w:t xml:space="preserve">będzie realizowana sukcesywnie, w </w:t>
      </w:r>
      <w:r>
        <w:rPr>
          <w:rFonts w:cs="Arial" w:ascii="Arial" w:hAnsi="Arial"/>
        </w:rPr>
        <w:t>ciągu 24 miesięcy od daty zawarcia umowy bez limitu kopii / wydruków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serwisowa obejmuje dostawę materiałów eksploatacyjnych, części zamiennych, oraz serwis ( bez papieru i zszywek) a Zamawiający będzie płacił Wykonawcy wynagrodzenie za faktyczną ilość kopii / wydruków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osiadać autoryzację producenta na serwis urządzeń Konica Minolt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resie serwisu urządzeń Wykonawca winien posiadać System Zarządzania Jakością zgodny z normą ISO 9001:2015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/>
      </w:pPr>
      <w:r>
        <w:rPr>
          <w:rFonts w:cs="Arial" w:ascii="Arial" w:hAnsi="Arial"/>
        </w:rPr>
        <w:t>W zakresie realizacji umowy Wykonawca zapewni stosowanie wyłącznie oryginalnych materiałów eksploatacyjnych, części zamiennych, tonerów wyprodukowanych przez producenta urządzenia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nie dopuszcza wymiany (instalacji urządzeń zastępczych )  w trakcie realizacji umowy na inne modele urządzeń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45" w:before="0" w:after="15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a materiałów eksploatacyjnych oraz realizacja napraw w terminie nie przekraczającym 48 godzin od momentu zgłoszenia przez osobę upoważnioną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0" w:name="_Hlk26865710"/>
      <w:r>
        <w:rPr>
          <w:rFonts w:cs="Arial" w:ascii="Arial" w:hAnsi="Arial"/>
        </w:rPr>
        <w:t>Rozliczenia z Wykonawcą będą następować w ujęciu miesięcznym, na koniec każdego miesiąca zgodnie z wykonaną usługa i ilością odbitek cyfrowych</w:t>
      </w:r>
      <w:bookmarkEnd w:id="0"/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cs="Calibri"/>
          <w:color w:val="000000"/>
        </w:rPr>
        <w:t xml:space="preserve">Wykonawca zobowiązany jest w ramach kompleksowej obsługi serwisowej bezpłatne zapewnić: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ascii="Arial" w:hAnsi="Arial" w:cs="Arial"/>
        </w:rPr>
      </w:pPr>
      <w:r>
        <w:rPr>
          <w:rFonts w:cs="Calibri"/>
          <w:color w:val="000000"/>
        </w:rPr>
        <w:t>wykonywanie przeglądów zgodnie z dokumentacją techniczną i instrukcją obsługi producenta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konywanie przez Wykonawcę na wezwanie upoważnionego pracownika Zamawiającego napraw, regulacji, usuwania usterek i awarii wynikających z bieżącej eksploatacji oraz kontroli stanu technicznego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starczenie oraz montaż części zamiennych niezbędnych do zapewnienia prawidłowej pracy urządzenia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dostarczanie materiałów eksploatacyjnych, w szczególności tonerów, za wyjątkiem papieru </w:t>
        <w:br/>
        <w:t>i zszywek do finiszera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ramach przeglądu okresowego dokonywane będą wszystkie czynności i wynikające z dokumentacji technicznej /czyszczenie wnętrza i wszystkich podzespołów, smarowanie napędów, regulacja jakości kopii, kontrola i ustawianie właściwych parametrów pracy/ gwarantujące płynność pracy i wysoką jakość wydruków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nie dopuszcza wymiany  (instalacji urządzeń zastępczych na czas naprawy) w trakcie realizacji Umowy na inne modele urządzeń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datkowo w ramach obsługi serwisowej Wykonawca zobowiązuje się do zapewnienia kompleksowego,  automatycznego monitoringu urządzenia/zgłaszanie usterek, kontroli żywotności części i materiałów  eksploatacyjnych przez 24 h na dobę 7 dni w tygodniu bez ingerencji Zamawiającego. Przez automatyczny monitoring Zamawiający rozumie przetwarzanie wyłącznie informacji serwisowych bez możliwości zapoznania się przez Wykonawcę lub osoby trzecie z treścią  przetwarzanych dokumentów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stwierdzenia uszkodzenia wymagającego  sprowadzenia koniecznych części spoza obszaru Polski lub uszkodzenia o dużym stopniu skomplikowania,  Zamawiający wyraża zgodę na wydłużenie terminu naprawy o czas  sprowadzenia brakujących elementów lub o czas potrzebny na naprawę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kiedy Wykonawca nie dotrzyma uzgodnionego czasu reakcji na wezwanie, Zamawiający ma prawo zlecić wykonanie naprawy, regulacji lub kontroli stanu technicznego osobom trzecim, </w:t>
        <w:br/>
        <w:t xml:space="preserve">na koszt i ryzyko Wykonawcy. W takim przypadku wszelkie zapisy niniejszej Umowy dotyczące kompleksowej obsługi serwisowej pozostają w mocy, a wykonywanie prac przez osobę trzecią nie powoduje jakichkolwiek zmian w zakresie obowiązków Wykonawcy.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45" w:before="0" w:after="153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sługi realizowane będą w siedzibie lub oddziale Zamawiającego w godzinach 7.00 – 16.00</w:t>
      </w:r>
    </w:p>
    <w:p>
      <w:pPr>
        <w:pStyle w:val="Bodytext21"/>
        <w:shd w:fill="auto" w:val="clear"/>
        <w:tabs>
          <w:tab w:val="clear" w:pos="708"/>
          <w:tab w:val="left" w:pos="267" w:leader="none"/>
        </w:tabs>
        <w:spacing w:lineRule="exact" w:line="245" w:before="0" w:after="153"/>
        <w:ind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39" w:leader="none"/>
        </w:tabs>
        <w:spacing w:before="161" w:after="0"/>
        <w:ind w:left="495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39" w:leader="none"/>
        </w:tabs>
        <w:spacing w:before="161" w:after="0"/>
        <w:ind w:left="495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w w:val="99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w w:val="99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2DA2BF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cs="Cambria"/>
      <w:color w:val="16505E"/>
    </w:rPr>
  </w:style>
  <w:style w:type="character" w:styleId="Nagwek6Znak">
    <w:name w:val="Nagłówek 6 Znak"/>
    <w:qFormat/>
    <w:rPr>
      <w:rFonts w:ascii="Cambria" w:hAnsi="Cambria" w:cs="Cambria"/>
      <w:i/>
      <w:iCs/>
      <w:color w:val="16505E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2DA2BF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ytuZnak">
    <w:name w:val="Tytuł Znak"/>
    <w:qFormat/>
    <w:rPr>
      <w:rFonts w:ascii="Cambria" w:hAnsi="Cambria" w:cs="Cambria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cs="Times New Roman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3">
    <w:name w:val="Body text (3)_"/>
    <w:qFormat/>
    <w:rPr>
      <w:rFonts w:cs="Mangal"/>
      <w:b/>
      <w:bCs/>
      <w:shd w:fill="FFFFFF" w:val="clear"/>
      <w:lang w:bidi="mr-IN"/>
    </w:rPr>
  </w:style>
  <w:style w:type="character" w:styleId="Bodytext2">
    <w:name w:val="Body text (2)_"/>
    <w:qFormat/>
    <w:rPr>
      <w:rFonts w:cs="Mangal"/>
      <w:shd w:fill="FFFFFF" w:val="clear"/>
      <w:lang w:bidi="mr-IN"/>
    </w:rPr>
  </w:style>
  <w:style w:type="character" w:styleId="Bodytext3NotBold">
    <w:name w:val="Body text (3) + Not Bold"/>
    <w:qFormat/>
    <w:rPr>
      <w:rFonts w:ascii="Times New Roman" w:hAnsi="Times New Roman" w:cs="Mangal"/>
      <w:b/>
      <w:bCs/>
      <w:color w:val="000000"/>
      <w:spacing w:val="0"/>
      <w:w w:val="100"/>
      <w:position w:val="0"/>
      <w:sz w:val="24"/>
      <w:vertAlign w:val="baseline"/>
      <w:lang w:val="pl-PL" w:bidi="mr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nsolas" w:hAnsi="Consolas" w:eastAsia="Calibri" w:cs="Times New Roman"/>
      <w:sz w:val="21"/>
      <w:szCs w:val="21"/>
      <w:lang w:val="pl-PL"/>
    </w:rPr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shd w:fill="FFFFFF" w:val="clear"/>
      <w:autoSpaceDE w:val="true"/>
      <w:spacing w:lineRule="atLeast" w:line="240" w:before="360" w:after="360"/>
      <w:ind w:hanging="860"/>
    </w:pPr>
    <w:rPr>
      <w:rFonts w:ascii="Tahoma" w:hAnsi="Tahoma" w:cs="Tahoma"/>
      <w:sz w:val="17"/>
      <w:szCs w:val="17"/>
      <w:lang w:val="pl-PL"/>
    </w:rPr>
  </w:style>
  <w:style w:type="paragraph" w:styleId="Bodytext31">
    <w:name w:val="Body text (3)"/>
    <w:basedOn w:val="Normal"/>
    <w:qFormat/>
    <w:pPr>
      <w:shd w:fill="FFFFFF" w:val="clear"/>
      <w:autoSpaceDE w:val="true"/>
      <w:spacing w:lineRule="exact" w:line="222" w:before="0" w:after="160"/>
      <w:jc w:val="both"/>
    </w:pPr>
    <w:rPr>
      <w:rFonts w:ascii="Calibri" w:hAnsi="Calibri" w:cs="Mangal"/>
      <w:b/>
      <w:bCs/>
      <w:sz w:val="20"/>
      <w:szCs w:val="20"/>
      <w:lang w:val="pl-PL" w:bidi="mr-IN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403"/>
      <w:ind w:hanging="460"/>
      <w:jc w:val="right"/>
    </w:pPr>
    <w:rPr>
      <w:rFonts w:ascii="Calibri" w:hAnsi="Calibri" w:cs="Mangal"/>
      <w:sz w:val="20"/>
      <w:szCs w:val="20"/>
      <w:lang w:val="pl-PL" w:bidi="mr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26:00Z</dcterms:created>
  <dc:creator>Piotr Chochół</dc:creator>
  <dc:description/>
  <cp:keywords/>
  <dc:language>en-US</dc:language>
  <cp:lastModifiedBy>Karolina Ciesielska</cp:lastModifiedBy>
  <cp:lastPrinted>2017-11-06T13:43:00Z</cp:lastPrinted>
  <dcterms:modified xsi:type="dcterms:W3CDTF">2019-12-17T08:26:00Z</dcterms:modified>
  <cp:revision>15</cp:revision>
  <dc:subject/>
  <dc:title/>
</cp:coreProperties>
</file>